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EQUIPO DE CITOSCOP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QUIPO DE CITOSCOPIA PARA SALAS DE CIRUG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Uretrotom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Camis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bturad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Elemento de trabaj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Cable de fibra óptica de 3,5mm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nte de 0º x 4mm ref 27005aa con contened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Pinzas para ureteroutom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eptoscopi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Camisa 26fr ref 27050sl recambi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amisa interna 26fr ref 27050xa recambi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bturador deflectante ref 27048ck recambi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Elemento de trabajo ref 27050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Cables monopolar ref 277kb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2 Pinzas de biopsia 27177a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Pinza de cuerpo extraño ref 27177a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nte 70º x 4mm ref 27005  con contenedor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uente de luz led de 175w recamb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oscopi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 Camis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fr ref 27026b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 Obturador ref 27026cb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 Lente 70º x 4mm ref 27005con contenedor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 Puente ref 27025gf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 recomienda que este instrumental sea marca STORZ ya que los receptoscopios y otros aditamentos de urología son marca STORZ y se requiere que sean compatible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QUIPO DE CITOSCOPIA PARA SALAS DE CIRUGI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de uretrotomo incluye 1 Camisa, 1 Obturador, 1 Elemento de trabajo, 1 Cable de fibra óptica de 3,5mm, 1 Lente de 0º x 4mm ref 27005aa con contenedor, 2 Pinzas para ureteroutom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receptoscopio incluye 1 Camisa 26fr ref 27050sl para recambio, 2 Camisa interna 26fr ref 27050xa  para recambio, 1 Obturador deflectante ref 27048ck para recambio, 1 Elemento de trabajo ref 27050e, 3 Cables monopolar ref 277kb, 2 Pinzas de biopsia 27177ª, 2 Pinza de cuerpo extraño ref 27177ª, 1 Lente 70º x 4mm ref 27005  con contenedor,1 fuente de luz led de 175w para recamb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de Litoscopio incluye             1 Camis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fr ref 27026b,              1 Obturador ref 27026cb,             1 Lente 70º x 4mm ref 27005 con contenedor, 1 Puente ref 27025gf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5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